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iologie-Leistungskurs</w:t>
        <w:tab/>
        <w:tab/>
        <w:tab/>
        <w:tab/>
        <w:tab/>
        <w:tab/>
        <w:t>Datum: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1 Autosomale Genommutation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ntstehung der freien Trisomie 21 durch Nondisjunktion-Ereignisse (N!) bei der Eizellenbildung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281305</wp:posOffset>
                </wp:positionV>
                <wp:extent cx="4618355" cy="4373880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4374000"/>
                          <a:chOff x="0" y="0"/>
                          <a:chExt cx="4618440" cy="4374000"/>
                        </a:xfrm>
                      </wpg:grpSpPr>
                      <wps:wsp>
                        <wps:cNvSpPr/>
                        <wps:spPr>
                          <a:xfrm>
                            <a:off x="995760" y="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4808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74808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74808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74808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158436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294480"/>
                            <a:ext cx="127944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i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. Reifetei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1025640"/>
                            <a:ext cx="127944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i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. Reifetei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0720" y="74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032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4240" y="75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3840" y="76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24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628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772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460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948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8008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1160" y="153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1840" y="151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07360" y="5400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2000" y="5508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3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0280" y="250200"/>
                            <a:ext cx="297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251640"/>
                            <a:ext cx="297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200" y="80136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80280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872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3760" y="5508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3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8400" y="5652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85464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9720" y="85608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440" y="16124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3640" y="16574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6124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16502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36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3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5560" y="16574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1120" y="17024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36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5480" y="169560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169560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00" y="216540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216540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18772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18772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18772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18772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220968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220968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2324880"/>
                            <a:ext cx="394776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 Spermium mit einem Chromatid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0" y="2777400"/>
                            <a:ext cx="111888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480" cy="17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0"/>
                              <a:ext cx="7246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191">
                                  <a:moveTo>
                                    <a:pt x="0" y="136"/>
                                  </a:moveTo>
                                  <a:cubicBezTo>
                                    <a:pt x="93" y="74"/>
                                    <a:pt x="50" y="72"/>
                                    <a:pt x="122" y="96"/>
                                  </a:cubicBezTo>
                                  <a:cubicBezTo>
                                    <a:pt x="132" y="126"/>
                                    <a:pt x="132" y="147"/>
                                    <a:pt x="163" y="163"/>
                                  </a:cubicBezTo>
                                  <a:cubicBezTo>
                                    <a:pt x="189" y="176"/>
                                    <a:pt x="244" y="191"/>
                                    <a:pt x="244" y="191"/>
                                  </a:cubicBezTo>
                                  <a:cubicBezTo>
                                    <a:pt x="280" y="186"/>
                                    <a:pt x="318" y="187"/>
                                    <a:pt x="353" y="177"/>
                                  </a:cubicBezTo>
                                  <a:cubicBezTo>
                                    <a:pt x="382" y="169"/>
                                    <a:pt x="405" y="146"/>
                                    <a:pt x="434" y="136"/>
                                  </a:cubicBezTo>
                                  <a:cubicBezTo>
                                    <a:pt x="461" y="145"/>
                                    <a:pt x="489" y="154"/>
                                    <a:pt x="516" y="163"/>
                                  </a:cubicBezTo>
                                  <a:cubicBezTo>
                                    <a:pt x="530" y="168"/>
                                    <a:pt x="557" y="177"/>
                                    <a:pt x="557" y="177"/>
                                  </a:cubicBezTo>
                                  <a:cubicBezTo>
                                    <a:pt x="570" y="172"/>
                                    <a:pt x="634" y="154"/>
                                    <a:pt x="638" y="136"/>
                                  </a:cubicBezTo>
                                  <a:cubicBezTo>
                                    <a:pt x="655" y="49"/>
                                    <a:pt x="637" y="42"/>
                                    <a:pt x="597" y="0"/>
                                  </a:cubicBezTo>
                                  <a:cubicBezTo>
                                    <a:pt x="588" y="9"/>
                                    <a:pt x="572" y="15"/>
                                    <a:pt x="570" y="28"/>
                                  </a:cubicBezTo>
                                  <a:cubicBezTo>
                                    <a:pt x="558" y="90"/>
                                    <a:pt x="655" y="83"/>
                                    <a:pt x="692" y="96"/>
                                  </a:cubicBezTo>
                                  <a:cubicBezTo>
                                    <a:pt x="894" y="67"/>
                                    <a:pt x="704" y="110"/>
                                    <a:pt x="842" y="41"/>
                                  </a:cubicBezTo>
                                  <a:cubicBezTo>
                                    <a:pt x="851" y="36"/>
                                    <a:pt x="962" y="14"/>
                                    <a:pt x="964" y="14"/>
                                  </a:cubicBezTo>
                                  <a:cubicBezTo>
                                    <a:pt x="1005" y="23"/>
                                    <a:pt x="1045" y="32"/>
                                    <a:pt x="1086" y="41"/>
                                  </a:cubicBezTo>
                                  <a:cubicBezTo>
                                    <a:pt x="1104" y="45"/>
                                    <a:pt x="1141" y="55"/>
                                    <a:pt x="1141" y="5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200" y="46440"/>
                              <a:ext cx="204480" cy="741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83160" y="-4680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1484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596760"/>
                            <a:ext cx="10231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riso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3619440"/>
                            <a:ext cx="102312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onoso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let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3641040"/>
                            <a:ext cx="51516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3641040"/>
                            <a:ext cx="51516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3618720"/>
                            <a:ext cx="115380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„normal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gesun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483840"/>
                            <a:ext cx="5151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N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1270080"/>
                            <a:ext cx="5151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N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22.15pt;width:363.65pt;height:344.35pt" coordorigin="-86,443" coordsize="7273,6887">
                <v:oval id="shape_0" fillcolor="white" stroked="t" o:allowincell="f" style="position:absolute;left:1482;top:443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9;top:1621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21;top:1621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3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2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05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59;top:443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6;top:1621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8;top:1621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7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70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9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2;top:2938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0;top:907;width:2014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i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. Reifetei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2058;width:2014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i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. Reifetei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32;top:16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45;top:16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07;top:16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0;top:16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9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7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3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5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42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4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8;top:28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57;top:28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658;top:528;width:161;height:352">
                  <v:shape id="shape_0" coordsize="60,322" path="m41,0c60,74,44,250,28,313c26,322,9,313,0,313e" stroked="t" o:allowincell="f" style="position:absolute;left:1658;top:528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704;top:599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1758;top:558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870;top:530;width:160;height:352">
                  <v:shape id="shape_0" coordsize="60,322" path="m41,0c60,74,44,250,28,313c26,322,9,313,0,313e" stroked="t" o:allowincell="f" style="position:absolute;left:1870;top:530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916;top:601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1970;top:560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1458;top:837;width:46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839;width:46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6;top:1705;width:161;height:352">
                  <v:shape id="shape_0" coordsize="60,322" path="m41,0c60,74,44,250,28,313c26,322,9,313,0,313e" stroked="t" o:allowincell="f" style="position:absolute;left:946;top:1705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992;top:1776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1046;top:1735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158;top:1707;width:161;height:352">
                  <v:shape id="shape_0" coordsize="60,322" path="m41,0c60,74,44,250,28,313c26,322,9,313,0,313e" stroked="t" o:allowincell="f" style="position:absolute;left:1158;top:1707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204;top:1778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1258;top:1737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337;top:530;width:160;height:352">
                  <v:shape id="shape_0" coordsize="60,322" path="m41,0c60,74,44,250,28,313c26,322,9,313,0,313e" stroked="t" o:allowincell="f" style="position:absolute;left:5337;top:530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5383;top:601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5437;top:560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549;top:532;width:160;height:352">
                  <v:shape id="shape_0" coordsize="60,322" path="m41,0c60,74,44,250,28,313c26,322,9,313,0,313e" stroked="t" o:allowincell="f" style="position:absolute;left:5549;top:532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5595;top:603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5649;top:562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606;top:1789;width:160;height:352">
                  <v:shape id="shape_0" coordsize="60,322" path="m41,0c60,74,44,250,28,313c26,322,9,313,0,313e" stroked="t" o:allowincell="f" style="position:absolute;left:4606;top:1789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4652;top:1860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4706;top:1819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024;top:1791;width:161;height:352">
                  <v:shape id="shape_0" coordsize="60,322" path="m41,0c60,74,44,250,28,313c26,322,9,313,0,313e" stroked="t" o:allowincell="f" style="position:absolute;left:6024;top:1791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6070;top:1862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6124;top:1821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00;top:2982;width:117;height:322">
                  <v:shape id="shape_0" coordsize="60,322" path="m41,0c60,74,44,250,28,313c26,322,9,313,0,313e" stroked="t" o:allowincell="f" style="position:absolute;left:200;top:2982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46;top:3053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273;top:3053;width:117;height:322">
                  <v:shape id="shape_0" coordsize="60,322" path="m41,0c60,74,44,250,28,313c26,322,9,313,0,313e" stroked="t" o:allowincell="f" style="position:absolute;left:1331;top:3053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274;top:3124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40;top:2982;width:117;height:322">
                  <v:shape id="shape_0" coordsize="60,322" path="m41,0c60,74,44,250,28,313c26,322,9,313,0,313e" stroked="t" o:allowincell="f" style="position:absolute;left:440;top:2982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486;top:3053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003;top:3042;width:119;height:322">
                  <v:shape id="shape_0" coordsize="60,322" path="m41,0c60,74,44,250,28,313c26,322,9,313,0,313e" stroked="t" o:allowincell="f" style="position:absolute;left:1062;top:3042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005;top:3113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205;top:3053;width:118;height:322">
                  <v:shape id="shape_0" coordsize="60,322" path="m41,0c60,74,44,250,28,313c26,322,9,313,0,313e" stroked="t" o:allowincell="f" style="position:absolute;left:4263;top:3053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4206;top:3124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655;top:3124;width:118;height:322">
                  <v:shape id="shape_0" coordsize="60,322" path="m41,0c60,74,44,250,28,313c26,322,9,313,0,313e" stroked="t" o:allowincell="f" style="position:absolute;left:6713;top:3124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6656;top:3195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5890;top:3113;width:117;height:322">
                  <v:shape id="shape_0" coordsize="60,322" path="m41,0c60,74,44,250,28,313c26,322,9,313,0,313e" stroked="t" o:allowincell="f" style="position:absolute;left:5948;top:3113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5891;top:3184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3912;top:3113;width:117;height:322">
                  <v:shape id="shape_0" coordsize="60,322" path="m41,0c60,74,44,250,28,313c26,322,9,313,0,313e" stroked="t" o:allowincell="f" style="position:absolute;left:3912;top:3113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3958;top:3184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60;top:3853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6;top:3853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4;top:3888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6;top:3888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2;top:3888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3888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3923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8;top:3923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;top:4104;width:6216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 Spermium mit einem Chromatid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896;top:4815;width:1762;height:322">
                  <v:oval id="shape_0" fillcolor="white" stroked="t" o:allowincell="f" style="position:absolute;left:2896;top:4817;width:633;height:27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1141,191" path="m0,136c93,74,50,72,122,96c132,126,132,147,163,163c189,176,244,191,244,191c280,186,318,187,353,177c382,169,405,146,434,136c461,145,489,154,516,163c530,168,557,177,557,177c570,172,634,154,638,136c655,49,637,42,597,0c588,9,572,15,570,28c558,90,655,83,692,96c894,67,704,110,842,41c851,36,962,14,964,14c1005,23,1045,32,1086,41c1104,45,1141,55,1141,55e" stroked="t" o:allowincell="f" style="position:absolute;left:3517;top:4817;width:1140;height:19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3166;top:4815;width:119;height:322">
                    <v:shape id="shape_0" coordsize="60,322" path="m41,0c60,74,44,250,28,313c26,322,9,313,0,313e" stroked="t" o:allowincell="f" style="position:absolute;left:3166;top:4816;width:59;height:321;flip:x;mso-wrap-style:none;v-text-anchor:middle;rotation:270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3216;top:4890;width:70;height:70;flip:xy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shape id="shape_0" stroked="f" o:allowincell="f" style="position:absolute;left:-86;top:6107;width:1610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risom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6143;width:1610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onosom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let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6177;width:810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6177;width:810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6142;width:1816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„normal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gesun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1205;width:81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N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2443;width:81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N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Möglichkeit 1:</w:t>
        <w:tab/>
        <w:tab/>
        <w:tab/>
        <w:tab/>
        <w:t xml:space="preserve">      Möglichkeit 2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lokations-Trisom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1684020</wp:posOffset>
                </wp:positionV>
                <wp:extent cx="4620895" cy="463677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960" cy="4636800"/>
                          <a:chOff x="0" y="0"/>
                          <a:chExt cx="4620960" cy="4636800"/>
                        </a:xfrm>
                      </wpg:grpSpPr>
                      <wps:wsp>
                        <wps:cNvSpPr/>
                        <wps:spPr>
                          <a:xfrm>
                            <a:off x="3229560" y="9000"/>
                            <a:ext cx="649440" cy="5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0"/>
                            <a:ext cx="649440" cy="5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88452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88452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88452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88452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40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520" y="1720800"/>
                            <a:ext cx="465480" cy="4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431280"/>
                            <a:ext cx="127944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i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. Reifetei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0680" y="1162080"/>
                            <a:ext cx="127944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i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. Reifeteil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00000" y="584640"/>
                            <a:ext cx="225720" cy="30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9200" y="593640"/>
                            <a:ext cx="141480" cy="30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33520" y="593640"/>
                            <a:ext cx="225720" cy="30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3080" y="602640"/>
                            <a:ext cx="141120" cy="29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5240" y="1332720"/>
                            <a:ext cx="25056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26280" y="1332720"/>
                            <a:ext cx="25056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7000" y="1332720"/>
                            <a:ext cx="180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4240" y="1332720"/>
                            <a:ext cx="144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8760" y="1332720"/>
                            <a:ext cx="144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9360" y="1332720"/>
                            <a:ext cx="144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840" y="1332720"/>
                            <a:ext cx="25668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5520" y="1308600"/>
                            <a:ext cx="25668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39200" y="17136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0760" y="380520"/>
                            <a:ext cx="5554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/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200520"/>
                            <a:ext cx="297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3400" y="101232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9360" y="99108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3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183204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600" y="230184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230184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32416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232416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416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32416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800" y="234648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2346480"/>
                            <a:ext cx="188640" cy="1432080"/>
                          </a:xfrm>
                          <a:prstGeom prst="downArrow">
                            <a:avLst>
                              <a:gd name="adj1" fmla="val 50000"/>
                              <a:gd name="adj2" fmla="val 1897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360" y="2461320"/>
                            <a:ext cx="3947760" cy="79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 Spermium mit einem Chromatid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nd einem Chromatid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9840"/>
                            <a:ext cx="102312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onoso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leta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3759840"/>
                            <a:ext cx="1157040" cy="87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ranslokations-trisom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3777480"/>
                            <a:ext cx="115380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„normal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gesun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040" y="111600"/>
                            <a:ext cx="907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72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160" y="5760"/>
                            <a:ext cx="101520" cy="4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" cy="22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08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1332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360" y="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" y="124920"/>
                              <a:ext cx="9072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90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72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29440" y="175320"/>
                            <a:ext cx="297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06960" y="902160"/>
                            <a:ext cx="101520" cy="4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" cy="22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08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1335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360" y="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125280"/>
                              <a:ext cx="9072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90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72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6800" y="958680"/>
                            <a:ext cx="907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1120" y="1815480"/>
                            <a:ext cx="63360" cy="29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6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840" y="1770480"/>
                            <a:ext cx="741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28080" y="114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84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1134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8480" y="1753200"/>
                            <a:ext cx="74160" cy="39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114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620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37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1806480"/>
                            <a:ext cx="63360" cy="29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6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793880"/>
                            <a:ext cx="6408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0440" y="1753200"/>
                            <a:ext cx="74160" cy="39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114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620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6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37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1746360"/>
                            <a:ext cx="7416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27720" y="114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84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1134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0680" y="184788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0320" y="187020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560" y="2913840"/>
                            <a:ext cx="129492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26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838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1" h="191">
                                  <a:moveTo>
                                    <a:pt x="0" y="136"/>
                                  </a:moveTo>
                                  <a:cubicBezTo>
                                    <a:pt x="93" y="74"/>
                                    <a:pt x="50" y="72"/>
                                    <a:pt x="122" y="96"/>
                                  </a:cubicBezTo>
                                  <a:cubicBezTo>
                                    <a:pt x="132" y="126"/>
                                    <a:pt x="132" y="147"/>
                                    <a:pt x="163" y="163"/>
                                  </a:cubicBezTo>
                                  <a:cubicBezTo>
                                    <a:pt x="189" y="176"/>
                                    <a:pt x="244" y="191"/>
                                    <a:pt x="244" y="191"/>
                                  </a:cubicBezTo>
                                  <a:cubicBezTo>
                                    <a:pt x="280" y="186"/>
                                    <a:pt x="318" y="187"/>
                                    <a:pt x="353" y="177"/>
                                  </a:cubicBezTo>
                                  <a:cubicBezTo>
                                    <a:pt x="382" y="169"/>
                                    <a:pt x="405" y="146"/>
                                    <a:pt x="434" y="136"/>
                                  </a:cubicBezTo>
                                  <a:cubicBezTo>
                                    <a:pt x="461" y="145"/>
                                    <a:pt x="489" y="154"/>
                                    <a:pt x="516" y="163"/>
                                  </a:cubicBezTo>
                                  <a:cubicBezTo>
                                    <a:pt x="530" y="168"/>
                                    <a:pt x="557" y="177"/>
                                    <a:pt x="557" y="177"/>
                                  </a:cubicBezTo>
                                  <a:cubicBezTo>
                                    <a:pt x="570" y="172"/>
                                    <a:pt x="634" y="154"/>
                                    <a:pt x="638" y="136"/>
                                  </a:cubicBezTo>
                                  <a:cubicBezTo>
                                    <a:pt x="655" y="49"/>
                                    <a:pt x="637" y="42"/>
                                    <a:pt x="597" y="0"/>
                                  </a:cubicBezTo>
                                  <a:cubicBezTo>
                                    <a:pt x="588" y="9"/>
                                    <a:pt x="572" y="15"/>
                                    <a:pt x="570" y="28"/>
                                  </a:cubicBezTo>
                                  <a:cubicBezTo>
                                    <a:pt x="558" y="90"/>
                                    <a:pt x="655" y="83"/>
                                    <a:pt x="692" y="96"/>
                                  </a:cubicBezTo>
                                  <a:cubicBezTo>
                                    <a:pt x="894" y="67"/>
                                    <a:pt x="704" y="110"/>
                                    <a:pt x="842" y="41"/>
                                  </a:cubicBezTo>
                                  <a:cubicBezTo>
                                    <a:pt x="851" y="36"/>
                                    <a:pt x="962" y="14"/>
                                    <a:pt x="964" y="14"/>
                                  </a:cubicBezTo>
                                  <a:cubicBezTo>
                                    <a:pt x="1005" y="23"/>
                                    <a:pt x="1045" y="32"/>
                                    <a:pt x="1086" y="41"/>
                                  </a:cubicBezTo>
                                  <a:cubicBezTo>
                                    <a:pt x="1104" y="45"/>
                                    <a:pt x="1141" y="55"/>
                                    <a:pt x="1141" y="5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20" y="69480"/>
                              <a:ext cx="172080" cy="5724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71280" y="-43560"/>
                                <a:ext cx="2916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98640" y="-1080"/>
                                <a:ext cx="349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600" y="133560"/>
                              <a:ext cx="293400" cy="63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864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19160" y="-11016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30720" y="157320"/>
                            <a:ext cx="10152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53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1908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201960"/>
                            <a:ext cx="907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2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9360" y="888840"/>
                            <a:ext cx="101520" cy="4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" cy="22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08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1335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360" y="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40" y="125280"/>
                              <a:ext cx="9072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90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72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10400" y="967680"/>
                            <a:ext cx="907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18720" y="9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" y="72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920" y="87480"/>
                            <a:ext cx="101520" cy="41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" cy="223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908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" y="1335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20" y="0"/>
                                <a:ext cx="381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22">
                                    <a:moveTo>
                                      <a:pt x="41" y="0"/>
                                    </a:moveTo>
                                    <a:cubicBezTo>
                                      <a:pt x="60" y="74"/>
                                      <a:pt x="44" y="250"/>
                                      <a:pt x="28" y="313"/>
                                    </a:cubicBezTo>
                                    <a:cubicBezTo>
                                      <a:pt x="26" y="322"/>
                                      <a:pt x="9" y="313"/>
                                      <a:pt x="0" y="31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" y="125280"/>
                              <a:ext cx="9072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90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720"/>
                                <a:ext cx="54720" cy="29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462">
                                    <a:moveTo>
                                      <a:pt x="0" y="0"/>
                                    </a:moveTo>
                                    <a:cubicBezTo>
                                      <a:pt x="86" y="58"/>
                                      <a:pt x="27" y="1"/>
                                      <a:pt x="27" y="176"/>
                                    </a:cubicBezTo>
                                    <a:cubicBezTo>
                                      <a:pt x="27" y="204"/>
                                      <a:pt x="36" y="231"/>
                                      <a:pt x="40" y="258"/>
                                    </a:cubicBezTo>
                                    <a:cubicBezTo>
                                      <a:pt x="26" y="330"/>
                                      <a:pt x="0" y="389"/>
                                      <a:pt x="0" y="46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01440" y="1802880"/>
                            <a:ext cx="6408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8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62">
                                  <a:moveTo>
                                    <a:pt x="0" y="0"/>
                                  </a:moveTo>
                                  <a:cubicBezTo>
                                    <a:pt x="86" y="58"/>
                                    <a:pt x="27" y="1"/>
                                    <a:pt x="27" y="176"/>
                                  </a:cubicBezTo>
                                  <a:cubicBezTo>
                                    <a:pt x="27" y="204"/>
                                    <a:pt x="36" y="231"/>
                                    <a:pt x="40" y="258"/>
                                  </a:cubicBezTo>
                                  <a:cubicBezTo>
                                    <a:pt x="26" y="330"/>
                                    <a:pt x="0" y="389"/>
                                    <a:pt x="0" y="4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7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0520" y="1838880"/>
                            <a:ext cx="74160" cy="20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0" y="0"/>
                              <a:ext cx="38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22">
                                  <a:moveTo>
                                    <a:pt x="41" y="0"/>
                                  </a:moveTo>
                                  <a:cubicBezTo>
                                    <a:pt x="60" y="74"/>
                                    <a:pt x="44" y="250"/>
                                    <a:pt x="28" y="313"/>
                                  </a:cubicBezTo>
                                  <a:cubicBezTo>
                                    <a:pt x="26" y="322"/>
                                    <a:pt x="9" y="313"/>
                                    <a:pt x="0" y="31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7160" y="3795480"/>
                            <a:ext cx="115380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alanci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gesun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132.6pt;width:363.85pt;height:365.1pt" coordorigin="-124,2652" coordsize="7277,7302">
                <v:oval id="shape_0" fillcolor="white" stroked="t" o:allowincell="f" style="position:absolute;left:4962;top:2666;width:1022;height:9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0;top:2652;width:1022;height:9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1;top:4045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3;top:4045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34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67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88;top:4045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60;top:4045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9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32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11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44;top:5362;width:732;height:7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52;top:3331;width:2014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i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. Reifetei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4482;width:2014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io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. Reifetei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3;top:3573;width:353;height:47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85;top:3587;width:222;height:47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8;top:3587;width:353;height:47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60;top:3601;width:221;height:4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;top:4751;width:392;height:53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69;top:4751;width:392;height:53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4;top:4751;width:2;height:5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76;top:4751;width:1;height:5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03;top:4751;width:1;height:5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5;top:4751;width:1;height:5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66;top:4751;width:403;height:5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15;top:4713;width:403;height:53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985;top:2922;width:159;height:352">
                  <v:shape id="shape_0" coordsize="60,322" path="m41,0c60,74,44,250,28,313c26,322,9,313,0,313e" stroked="t" o:allowincell="f" style="position:absolute;left:1985;top:2922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031;top:2993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2085;top:2952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1373;top:3251;width:874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/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2968;width:46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64;top:4246;width:159;height:352">
                  <v:shape id="shape_0" coordsize="60,322" path="m41,0c60,74,44,250,28,313c26,322,9,313,0,313e" stroked="t" o:allowincell="f" style="position:absolute;left:2464;top:4246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510;top:4317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2564;top:4276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568;top:4213;width:160;height:352">
                  <v:shape id="shape_0" coordsize="60,322" path="m41,0c60,74,44,250,28,313c26,322,9,313,0,313e" stroked="t" o:allowincell="f" style="position:absolute;left:4568;top:4213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4614;top:4284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4668;top:4243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3874;top:5537;width:117;height:322">
                  <v:shape id="shape_0" coordsize="60,322" path="m41,0c60,74,44,250,28,313c26,322,9,313,0,313e" stroked="t" o:allowincell="f" style="position:absolute;left:3874;top:5537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3920;top:5608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fillcolor="white" stroked="t" o:allowincell="f" style="position:absolute;left:222;top:6277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;top:6277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6312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6312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6312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6312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8;top:6347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0;top:6347;width:296;height:2254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;top:6528;width:6216;height:1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 Spermium mit einem Chromatid 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nd einem Chromatid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4;top:8573;width:1610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onosom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leta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8573;width:1821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ranslokations-trisomi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8601;width:1816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„normal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gesun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8;top:2828;width:142;height:463">
                  <v:oval id="shape_0" fillcolor="white" stroked="t" o:allowincell="f" style="position:absolute;left:1558;top:2842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1528;top:2828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86,462" path="m0,0c86,58,27,1,27,176c27,204,36,231,40,258c26,330,0,389,0,462e" stroked="t" o:allowincell="f" style="position:absolute;left:1585;top:2829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1736;top:2661;width:159;height:660">
                  <v:group id="shape_0" style="position:absolute;left:1736;top:2661;width:159;height:352">
                    <v:shape id="shape_0" coordsize="60,322" path="m41,0c60,74,44,250,28,313c26,322,9,313,0,313e" stroked="t" o:allowincell="f" style="position:absolute;left:1736;top:2691;width:59;height:321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1782;top:2871;width:70;height:70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coordsize="60,322" path="m41,0c60,74,44,250,28,313c26,322,9,313,0,313e" stroked="t" o:allowincell="f" style="position:absolute;left:1836;top:2661;width:59;height:321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1750;top:2858;width:143;height:463">
                    <v:oval id="shape_0" fillcolor="white" stroked="t" o:allowincell="f" style="position:absolute;left:1780;top:2872;width:70;height:70;mso-wrap-style:none;v-text-anchor:middle">
                      <v:fill o:detectmouseclick="t" type="solid" color2="black"/>
                      <v:stroke color="#0070c0" weight="19080" joinstyle="miter" endcap="flat"/>
                      <w10:wrap type="none"/>
                    </v:oval>
                    <v:shape id="shape_0" coordsize="86,462" path="m0,0c86,58,27,1,27,176c27,204,36,231,40,258c26,330,0,389,0,462e" stroked="t" o:allowincell="f" style="position:absolute;left:1750;top:2858;width:85;height:461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  <v:shape id="shape_0" coordsize="86,462" path="m0,0c86,58,27,1,27,176c27,204,36,231,40,258c26,330,0,389,0,462e" stroked="t" o:allowincell="f" style="position:absolute;left:1807;top:2859;width:85;height:461;flip:x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1182;top:2928;width:46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9;top:4073;width:160;height:660">
                  <v:group id="shape_0" style="position:absolute;left:2249;top:4073;width:160;height:352">
                    <v:shape id="shape_0" coordsize="60,322" path="m41,0c60,74,44,250,28,313c26,322,9,313,0,313e" stroked="t" o:allowincell="f" style="position:absolute;left:2249;top:4103;width:59;height:321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2295;top:4283;width:70;height:70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coordsize="60,322" path="m41,0c60,74,44,250,28,313c26,322,9,313,0,313e" stroked="t" o:allowincell="f" style="position:absolute;left:2349;top:4073;width:59;height:321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2263;top:4270;width:144;height:463">
                    <v:oval id="shape_0" fillcolor="white" stroked="t" o:allowincell="f" style="position:absolute;left:2293;top:4284;width:70;height:70;mso-wrap-style:none;v-text-anchor:middle">
                      <v:fill o:detectmouseclick="t" type="solid" color2="black"/>
                      <v:stroke color="#0070c0" weight="19080" joinstyle="miter" endcap="flat"/>
                      <w10:wrap type="none"/>
                    </v:oval>
                    <v:shape id="shape_0" coordsize="86,462" path="m0,0c86,58,27,1,27,176c27,204,36,231,40,258c26,330,0,389,0,462e" stroked="t" o:allowincell="f" style="position:absolute;left:2263;top:4270;width:85;height:461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  <v:shape id="shape_0" coordsize="86,462" path="m0,0c86,58,27,1,27,176c27,204,36,231,40,258c26,330,0,389,0,462e" stroked="t" o:allowincell="f" style="position:absolute;left:2320;top:4271;width:85;height:461;flip:x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</v:group>
                </v:group>
                <v:group id="shape_0" style="position:absolute;left:942;top:4162;width:144;height:463">
                  <v:oval id="shape_0" fillcolor="white" stroked="t" o:allowincell="f" style="position:absolute;left:972;top:4176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942;top:4162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86,462" path="m0,0c86,58,27,1,27,176c27,204,36,231,40,258c26,330,0,389,0,462e" stroked="t" o:allowincell="f" style="position:absolute;left:999;top:4163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4917;top:5511;width:99;height:462">
                  <v:oval id="shape_0" fillcolor="white" stroked="t" o:allowincell="f" style="position:absolute;left:4946;top:5525;width:70;height:70;flip:x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4917;top:5511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5868;top:5440;width:117;height:629">
                  <v:oval id="shape_0" fillcolor="white" stroked="t" o:allowincell="f" style="position:absolute;left:5912;top:5621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5882;top:5607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60,322" path="m41,0c60,74,44,250,28,313c26,322,9,313,0,313e" stroked="t" o:allowincell="f" style="position:absolute;left:5868;top:5440;width:59;height:321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5914;top:5619;width:70;height:70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518;top:5413;width:118;height:629">
                  <v:oval id="shape_0" fillcolor="white" stroked="t" o:allowincell="f" style="position:absolute;left:6521;top:5594;width:70;height:70;flip:x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6536;top:5580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60,322" path="m41,0c60,74,44,250,28,313c26,322,9,313,0,313e" stroked="t" o:allowincell="f" style="position:absolute;left:6576;top:5413;width:59;height:321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6519;top:5592;width:70;height:70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082;top:5497;width:99;height:462">
                  <v:oval id="shape_0" fillcolor="white" stroked="t" o:allowincell="f" style="position:absolute;left:1111;top:5511;width:70;height:70;flip:x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1082;top:5497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402;top:5477;width:101;height:462">
                  <v:oval id="shape_0" fillcolor="white" stroked="t" o:allowincell="f" style="position:absolute;left:432;top:5491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402;top:5477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2868;top:5413;width:119;height:629">
                  <v:oval id="shape_0" fillcolor="white" stroked="t" o:allowincell="f" style="position:absolute;left:2871;top:5594;width:70;height:70;flip:x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2886;top:5580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60,322" path="m41,0c60,74,44,250,28,313c26,322,9,313,0,313e" stroked="t" o:allowincell="f" style="position:absolute;left:2926;top:5413;width:59;height:321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869;top:5592;width:70;height:70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045;top:5402;width:117;height:629">
                  <v:oval id="shape_0" fillcolor="white" stroked="t" o:allowincell="f" style="position:absolute;left:2089;top:5583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2059;top:5569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60,322" path="m41,0c60,74,44,250,28,313c26,322,9,313,0,313e" stroked="t" o:allowincell="f" style="position:absolute;left:2045;top:5402;width:59;height:321;flip: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091;top:5581;width:70;height:70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3057;top:5562;width:117;height:322">
                  <v:shape id="shape_0" coordsize="60,322" path="m41,0c60,74,44,250,28,313c26,322,9,313,0,313e" stroked="t" o:allowincell="f" style="position:absolute;left:3115;top:5562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3058;top:5633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207;top:5597;width:117;height:322">
                  <v:shape id="shape_0" coordsize="60,322" path="m41,0c60,74,44,250,28,313c26,322,9,313,0,313e" stroked="t" o:allowincell="f" style="position:absolute;left:2207;top:5597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2253;top:5668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581;top:7241;width:2039;height:498">
                  <v:oval id="shape_0" fillcolor="white" stroked="t" o:allowincell="f" style="position:absolute;left:2581;top:7241;width:733;height:42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1141,191" path="m0,136c93,74,50,72,122,96c132,126,132,147,163,163c189,176,244,191,244,191c280,186,318,187,353,177c382,169,405,146,434,136c461,145,489,154,516,163c530,168,557,177,557,177c570,172,634,154,638,136c655,49,637,42,597,0c588,9,572,15,570,28c558,90,655,83,692,96c894,67,704,110,842,41c851,36,962,14,964,14c1005,23,1045,32,1086,41c1104,45,1141,55,1141,55e" stroked="t" o:allowincell="f" style="position:absolute;left:3300;top:7241;width:1319;height:29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2827;top:7281;width:97;height:271">
                    <v:shape id="shape_0" coordsize="60,322" path="m41,0c60,74,44,250,28,313c26,322,9,313,0,313e" stroked="t" o:allowincell="f" style="position:absolute;left:2827;top:7282;width:45;height:270;flip:x;mso-wrap-style:none;v-text-anchor:middle;rotation:270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2871;top:7349;width:54;height:58;flip:xy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2739;top:7278;width:261;height:462">
                    <v:oval id="shape_0" fillcolor="white" stroked="t" o:allowincell="f" style="position:absolute;left:2742;top:7451;width:70;height:70;flip:x;mso-wrap-style:none;v-text-anchor:middle;rotation:90">
                      <v:fill o:detectmouseclick="t" type="solid" color2="black"/>
                      <v:stroke color="#0070c0" weight="19080" joinstyle="miter" endcap="flat"/>
                      <w10:wrap type="none"/>
                    </v:oval>
                    <v:shape id="shape_0" coordsize="86,462" path="m0,0c86,58,27,1,27,176c27,204,36,231,40,258c26,330,0,389,0,462e" stroked="t" o:allowincell="f" style="position:absolute;left:2916;top:7277;width:85;height:461;flip:x;mso-wrap-style:none;v-text-anchor:middle;rotation:90">
                      <v:fill o:detectmouseclick="t" on="false"/>
                      <v:stroke color="#0070c0" weight="19080" joinstyle="round" endcap="flat"/>
                      <w10:wrap type="none"/>
                    </v:shape>
                  </v:group>
                </v:group>
                <v:group id="shape_0" style="position:absolute;left:5121;top:2900;width:160;height:352">
                  <v:shape id="shape_0" coordsize="60,322" path="m41,0c60,74,44,250,28,313c26,322,9,313,0,313e" stroked="t" o:allowincell="f" style="position:absolute;left:5121;top:2900;width:59;height:32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5167;top:2971;width:70;height:7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60,322" path="m41,0c60,74,44,250,28,313c26,322,9,313,0,313e" stroked="t" o:allowincell="f" style="position:absolute;left:5221;top:2930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368;top:2970;width:144;height:463">
                  <v:oval id="shape_0" fillcolor="white" stroked="t" o:allowincell="f" style="position:absolute;left:5398;top:2984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5368;top:2970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86,462" path="m0,0c86,58,27,1,27,176c27,204,36,231,40,258c26,330,0,389,0,462e" stroked="t" o:allowincell="f" style="position:absolute;left:5425;top:2971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5985;top:4052;width:160;height:660">
                  <v:group id="shape_0" style="position:absolute;left:5985;top:4052;width:160;height:352">
                    <v:shape id="shape_0" coordsize="60,322" path="m41,0c60,74,44,250,28,313c26,322,9,313,0,313e" stroked="t" o:allowincell="f" style="position:absolute;left:5985;top:4082;width:59;height:321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6031;top:4262;width:70;height:70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coordsize="60,322" path="m41,0c60,74,44,250,28,313c26,322,9,313,0,313e" stroked="t" o:allowincell="f" style="position:absolute;left:6085;top:4052;width:59;height:321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5999;top:4249;width:144;height:463">
                    <v:oval id="shape_0" fillcolor="white" stroked="t" o:allowincell="f" style="position:absolute;left:6029;top:4263;width:70;height:70;mso-wrap-style:none;v-text-anchor:middle">
                      <v:fill o:detectmouseclick="t" type="solid" color2="black"/>
                      <v:stroke color="#0070c0" weight="19080" joinstyle="miter" endcap="flat"/>
                      <w10:wrap type="none"/>
                    </v:oval>
                    <v:shape id="shape_0" coordsize="86,462" path="m0,0c86,58,27,1,27,176c27,204,36,231,40,258c26,330,0,389,0,462e" stroked="t" o:allowincell="f" style="position:absolute;left:5999;top:4249;width:85;height:461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  <v:shape id="shape_0" coordsize="86,462" path="m0,0c86,58,27,1,27,176c27,204,36,231,40,258c26,330,0,389,0,462e" stroked="t" o:allowincell="f" style="position:absolute;left:6056;top:4250;width:85;height:461;flip:x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</v:group>
                </v:group>
                <v:group id="shape_0" style="position:absolute;left:4774;top:4176;width:143;height:463">
                  <v:oval id="shape_0" fillcolor="white" stroked="t" o:allowincell="f" style="position:absolute;left:4804;top:4190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4774;top:4176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  <v:shape id="shape_0" coordsize="86,462" path="m0,0c86,58,27,1,27,176c27,204,36,231,40,258c26,330,0,389,0,462e" stroked="t" o:allowincell="f" style="position:absolute;left:4831;top:4177;width:85;height:461;flip:x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5558;top:2790;width:161;height:660">
                  <v:group id="shape_0" style="position:absolute;left:5558;top:2790;width:161;height:352">
                    <v:shape id="shape_0" coordsize="60,322" path="m41,0c60,74,44,250,28,313c26,322,9,313,0,313e" stroked="t" o:allowincell="f" style="position:absolute;left:5558;top:2820;width:59;height:321;flip: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fillcolor="white" stroked="t" o:allowincell="f" style="position:absolute;left:5604;top:3000;width:70;height:70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coordsize="60,322" path="m41,0c60,74,44,250,28,313c26,322,9,313,0,313e" stroked="t" o:allowincell="f" style="position:absolute;left:5658;top:2790;width:59;height:321;flip:xy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5572;top:2987;width:143;height:463">
                    <v:oval id="shape_0" fillcolor="white" stroked="t" o:allowincell="f" style="position:absolute;left:5602;top:3001;width:70;height:70;mso-wrap-style:none;v-text-anchor:middle">
                      <v:fill o:detectmouseclick="t" type="solid" color2="black"/>
                      <v:stroke color="#0070c0" weight="19080" joinstyle="miter" endcap="flat"/>
                      <w10:wrap type="none"/>
                    </v:oval>
                    <v:shape id="shape_0" coordsize="86,462" path="m0,0c86,58,27,1,27,176c27,204,36,231,40,258c26,330,0,389,0,462e" stroked="t" o:allowincell="f" style="position:absolute;left:5572;top:2987;width:85;height:461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  <v:shape id="shape_0" coordsize="86,462" path="m0,0c86,58,27,1,27,176c27,204,36,231,40,258c26,330,0,389,0,462e" stroked="t" o:allowincell="f" style="position:absolute;left:5629;top:2988;width:85;height:461;flip:x;mso-wrap-style:none;v-text-anchor:middle">
                      <v:fill o:detectmouseclick="t" on="false"/>
                      <v:stroke color="#0070c0" weight="19080" joinstyle="round" endcap="flat"/>
                      <w10:wrap type="none"/>
                    </v:shape>
                  </v:group>
                </v:group>
                <v:group id="shape_0" style="position:absolute;left:4130;top:5491;width:101;height:462">
                  <v:oval id="shape_0" fillcolor="white" stroked="t" o:allowincell="f" style="position:absolute;left:4160;top:5505;width:70;height:70;mso-wrap-style:none;v-text-anchor:middle">
                    <v:fill o:detectmouseclick="t" type="solid" color2="black"/>
                    <v:stroke color="#0070c0" weight="19080" joinstyle="miter" endcap="flat"/>
                    <w10:wrap type="none"/>
                  </v:oval>
                  <v:shape id="shape_0" coordsize="86,462" path="m0,0c86,58,27,1,27,176c27,204,36,231,40,258c26,330,0,389,0,462e" stroked="t" o:allowincell="f" style="position:absolute;left:4130;top:5491;width:85;height:461;mso-wrap-style:none;v-text-anchor:middle">
                    <v:fill o:detectmouseclick="t" on="false"/>
                    <v:stroke color="#0070c0" weight="19080" joinstyle="round" endcap="flat"/>
                    <w10:wrap type="none"/>
                  </v:shape>
                </v:group>
                <v:group id="shape_0" style="position:absolute;left:4726;top:5548;width:118;height:322">
                  <v:shape id="shape_0" coordsize="60,322" path="m41,0c60,74,44,250,28,313c26,322,9,313,0,313e" stroked="t" o:allowincell="f" style="position:absolute;left:4784;top:5548;width:59;height:32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4727;top:5619;width:70;height:70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5336;top:8629;width:1816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alancier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gesun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(Hier ist der Fall dargestellt, dass sich das gemischte Chromosom 14/21 in der Prophase der 1. meiotischen Teilung neben dem Chromosom Nr. 14 anordnet, Nr. 21 bleibt dann übrig und wird zufällig verteil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ie beiden resultierenden Möglichkeiten sind hier dargestell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945</wp:posOffset>
                </wp:positionH>
                <wp:positionV relativeFrom="paragraph">
                  <wp:posOffset>1468755</wp:posOffset>
                </wp:positionV>
                <wp:extent cx="1206500" cy="311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öglichkeit 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4.5pt;mso-wrap-distance-left:9.05pt;mso-wrap-distance-right:9.05pt;mso-wrap-distance-top:0pt;mso-wrap-distance-bottom:0pt;margin-top:115.65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öglichkeit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1484630</wp:posOffset>
                </wp:positionV>
                <wp:extent cx="1206500" cy="311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öglichkeit 2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4.5pt;mso-wrap-distance-left:9.05pt;mso-wrap-distance-right:9.05pt;mso-wrap-distance-top:0pt;mso-wrap-distance-bottom:0pt;margin-top:116.9pt;mso-position-vertical-relative:text;margin-left:2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öglichkeit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Theoretisch könnte sich das Chromosom 14/21 auch neben dem Chromosom Nr. 21 anordnen, dann entstehen Monosomie 14, Translokationstrisomie 14, normale und balancierte Zellen!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2_2Spalt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58:00Z</dcterms:created>
  <dc:creator>tl</dc:creator>
  <dc:description/>
  <cp:keywords/>
  <dc:language>en-US</dc:language>
  <cp:lastModifiedBy>tl</cp:lastModifiedBy>
  <dcterms:modified xsi:type="dcterms:W3CDTF">2008-10-31T18:58:00Z</dcterms:modified>
  <cp:revision>2</cp:revision>
  <dc:subject/>
  <dc:title/>
</cp:coreProperties>
</file>